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8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фебру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en-US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измјенама и допунама Закона о заштити и спасавању у ванредним ситуација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трећој сједници одржаној 6. фебруара 2017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о измјенама и допунама Закона о заштити и спасавању у ванредним ситуацијам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, Игор Жунић, Никола Гаврић и Стево Јоксимов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ан је био Недим Чивић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Нацрта закона поднио је Предраг Слијепчевић, представник Републичке управе цивилне заштит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Нацрт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Шес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</cp:lastModifiedBy>
  <cp:lastPrinted>2017-02-06T15:05:00Z</cp:lastPrinted>
  <dcterms:modified xsi:type="dcterms:W3CDTF">2017-02-06T14:20:00Z</dcterms:modified>
  <cp:revision>600</cp:revision>
  <dc:subject/>
  <dc:title>Датум, 10</dc:title>
</cp:coreProperties>
</file>